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.8pt" filled="f" o:ole="">
            <v:imagedata r:id="rId3" o:title=""/>
          </v:shape>
          <o:OLEObject Type="Embed" ProgID="" ShapeID="ole_rId2" DrawAspect="Content" ObjectID="_1612374339" r:id="rId2"/>
        </w:objec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rFonts w:cs="Arial" w:ascii="Arial" w:hAnsi="Arial"/>
          <w:szCs w:val="28"/>
        </w:rPr>
        <w:t>Администрация сельского поселения « Номоконовское»</w:t>
      </w:r>
    </w:p>
    <w:p>
      <w:pPr>
        <w:pStyle w:val="Normal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           </w:t>
      </w:r>
      <w:r>
        <w:rPr>
          <w:rFonts w:cs="Arial" w:ascii="Arial" w:hAnsi="Arial"/>
          <w:szCs w:val="28"/>
        </w:rPr>
        <w:t>Постановление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Cs w:val="28"/>
        </w:rPr>
        <w:t xml:space="preserve">      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01 апреля 2014                                                                                                 № 24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8"/>
        </w:rPr>
        <w:t>с.Номоконово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Об определении перечня объектов для отбывания наказания лицам осужденным к обязательным исправительным работам на период 2014-2015гг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В соответствии ст.7  ФЗ №131 от 06.10.2003г « Об общих принципах организации местного самоуправления в РФ»,ст.2 Закона РФ №5242-1 от 23.06.1993г в пределах РФ,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в целях организации исполнения наказания в виде исправительных работ на территории сельского поселения « Номоконовское» на период 2014-2015гг, Администрация сельского поселения « Номоконовское» постановляет: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Утвердить перечень объектов для отбывания наказания лицам осужденным к обязательным работам ст.49 УК РФ ( приложение №1)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Глава сельского поселения « Номоконовское» : ___________ С В Алексеева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8"/>
        </w:rPr>
        <w:t>Утверждено постановлением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8"/>
        </w:rPr>
        <w:t xml:space="preserve">Администрации с.п.Номоконовское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8"/>
        </w:rPr>
        <w:t>№</w:t>
      </w:r>
      <w:r>
        <w:rPr>
          <w:rFonts w:cs="Arial" w:ascii="Arial" w:hAnsi="Arial"/>
          <w:sz w:val="22"/>
          <w:szCs w:val="28"/>
        </w:rPr>
        <w:t>24 от 01.04.2013г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2"/>
          <w:szCs w:val="28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8"/>
        </w:rPr>
        <w:t>Перечень объектов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8"/>
        </w:rPr>
        <w:t xml:space="preserve">                </w:t>
      </w:r>
      <w:r>
        <w:rPr>
          <w:rFonts w:cs="Arial" w:ascii="Arial" w:hAnsi="Arial"/>
          <w:sz w:val="22"/>
          <w:szCs w:val="28"/>
        </w:rPr>
        <w:t>для отбывания наказания лицам осужденным к обязательным работам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</w:t>
      </w:r>
      <w:r>
        <w:rPr>
          <w:rFonts w:cs="Arial" w:ascii="Arial" w:hAnsi="Arial"/>
          <w:sz w:val="22"/>
          <w:szCs w:val="28"/>
        </w:rPr>
        <w:t>на территории сельского поселения « Номоконовское»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Наименов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организ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8"/>
              </w:rPr>
              <w:t>Адре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8"/>
              </w:rPr>
              <w:t>Телеф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Руководител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организ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Администрац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«Номоконовское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с.Номоконов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ул.Школьная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 </w:t>
            </w:r>
            <w:r>
              <w:rPr>
                <w:rFonts w:cs="Arial" w:ascii="Arial" w:hAnsi="Arial"/>
                <w:sz w:val="20"/>
                <w:szCs w:val="28"/>
              </w:rPr>
              <w:t>32-1-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Алексеева Светлана Валерье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eastAsia="Arial" w:cs="Arial"/>
          <w:sz w:val="20"/>
          <w:szCs w:val="28"/>
        </w:rPr>
      </w:pPr>
      <w:r>
        <w:rPr>
          <w:rFonts w:eastAsia="Arial" w:cs="Arial" w:ascii="Arial" w:hAnsi="Arial"/>
          <w:sz w:val="20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17:00Z</dcterms:created>
  <dc:creator>User</dc:creator>
  <dc:description/>
  <cp:keywords/>
  <dc:language>en-US</dc:language>
  <cp:lastModifiedBy>Поселение</cp:lastModifiedBy>
  <cp:lastPrinted>2014-04-15T15:26:00Z</cp:lastPrinted>
  <dcterms:modified xsi:type="dcterms:W3CDTF">2014-05-15T13:04:00Z</dcterms:modified>
  <cp:revision>7</cp:revision>
  <dc:subject/>
  <dc:title>                                                                  </dc:title>
</cp:coreProperties>
</file>